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5 ноября 2020 г.                                                                                         № 108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16 декабря 2019 г. № 131 «О бюджете городского округа город Чкаловск Нижегородской области  на 2020 год  и на плановый период 2021 и 2022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6 декабря 2019 г. № 131 «О бюджете городского округа  город  Чкаловск Нижегородской области на 2020 год и на плановый период 2021 и 2022 годов» (в редакции решений от 31.01.2020 г. № 1, от 06.02.2020 г. № 19, 06.03.2020 г. № 35, от 23.04.2020 г. № 39, от 15.06.2020 г. № 56, от 28.08.2020 г. № 75, от 25.09.2020 г. № 92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</w:t>
      </w:r>
      <w:r>
        <w:br w:type="page"/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е – бюджет городского округа) на 2020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863 250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887 094,6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23 844,6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2. Утвердить основные характеристики бюджета городского округа на плановый период 2021 и 2022 годов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на 2021 год в сумме 847325,2 тыс. рублей, на 2022 год в сумме 1078295,3 тыс. рублей; 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1 год в сумме 847325,2 тыс. рублей, в том числе условно утверждаемые расходы в сумме 11039,5 тыс. руб., на 2022 год в сумме 1078295,3 тыс. рублей, в том числе условно утверждаемые расходы в сумме 23607,2 тыс. руб.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змер дефицита на 2021 год в сумме 0,0 тыс. рублей, на 2022 год дефицита в сумме 0,0 тыс. рублей.»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7 изложить в следующей редак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 на 2020 год в сумме 588030,8 тыс. рублей, в том числе: объем субсидий, субвенций и иных межбюджетных трансфертов, имеющих целевое назначение, в сумме 432275,8 тыс. рублей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 на 2021 год в сумме 545686,3 тыс. рублей, в том числе: объем субсидий, субвенций и иных межбюджетных трансфертов, имеющих целевое назначение, в сумме 405746,7 тыс. рублей; 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на 2022 год в сумме 759084,2 тыс. рублей, в том числе: объем субсидий, субвенций и иных межбюджетных трансфертов, имеющих целевое назначение, в сумме 606151,6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асть 8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8. Утвердить объем бюджетных ассигнований дорожного фонда городского округа город Чкаловск Нижегородской области на 2020 год  в размере 60613,4 тыс. рублей, на 2021 год в размере 28506,8 тыс. рублей, на 2022 год в размере 29647,1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асть 17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«17. Утвердить общий объем бюджетных ассигнований на исполнение публичных нормативных обязательств на 2020 год в сумме 3145,9 тыс. рублей, на 2021 год  в сумме 3877,1 тыс. рублей, на 2022 год в сумме 3877,1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асть 25 изложить в следующей редак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5. Утвердить объем расходов на обслуживание муниципального долга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2020 году в размере 0,7 тыс. руб.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2021 году в размере 4,0 тыс. руб.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3) в 2022 году в размере 4,0 тыс. руб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асть 26 изложить в следующей редак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6. Установить верхний предел муниципального внутреннего долга городского округа город Чкаловск Нижегородской област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на 1 января 2021 года в размере 4000,0 тыс. рублей, в том числе верхний предел долга по муниципальным гарантиям городского округа город Чкаловск Нижегородской области в валюте Российской Федерации на 1 января 2021  года в размере 0 тыс. рублей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 на 1 января 2022 года в размере 4000,0 тыс. рублей, в том числе верхний предел долга по муниципальным гарантиям городского округа город Чкаловск Нижегородской области в валюте Российской Федерации  на 1 января 2022 года в размере 0 тыс. рублей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 на 1 января 2023 года в размере 4000,0 тыс. рублей, в том числе верхний предел долга по муниципальным гарантиям городского округа город Чкаловск Нижегородской области  в валюте Российской Федерации на 1 января 2023 года в размере 0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2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1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2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5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13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6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14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7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15) </w:t>
      </w:r>
      <w:r>
        <w:rPr>
          <w:rFonts w:cs="Arial"/>
          <w:sz w:val="28"/>
          <w:szCs w:val="28"/>
        </w:rPr>
        <w:t>приложение 9 к решению изложить в новой редакции согласно приложению 8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16) </w:t>
      </w:r>
      <w:r>
        <w:rPr>
          <w:rFonts w:cs="Arial"/>
          <w:sz w:val="28"/>
          <w:szCs w:val="28"/>
        </w:rPr>
        <w:t>приложение 10 к решению изложить в новой редакции согласно приложению 9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А.Г. Рюм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 xml:space="preserve">                                   Ф.М. Фарбе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 ДОХОДОВ  БЮДЖЕТА ГОРОДСКОГО ОКРУГА ГОРОД ЧКАЛОВСК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52"/>
        <w:gridCol w:w="6873"/>
      </w:tblGrid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  <w:r>
              <w:rPr>
                <w:lang w:val="en-US" w:eastAsia="en-US"/>
              </w:rPr>
              <w:t>6 </w:t>
            </w:r>
            <w:r>
              <w:rPr>
                <w:lang w:val="en-US" w:eastAsia="en-US"/>
              </w:rPr>
              <w:t>01</w:t>
            </w:r>
            <w:r>
              <w:rPr>
                <w:lang w:val="en-US" w:eastAsia="en-US"/>
              </w:rPr>
              <w:t>074</w:t>
            </w:r>
            <w:r>
              <w:rPr>
                <w:lang w:val="en-US" w:eastAsia="en-US"/>
              </w:rPr>
              <w:t xml:space="preserve"> 0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0000 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  <w:r>
              <w:rPr>
                <w:lang w:val="en-US" w:eastAsia="en-US"/>
              </w:rPr>
              <w:t>6 </w:t>
            </w:r>
            <w:r>
              <w:rPr>
                <w:lang w:val="en-US" w:eastAsia="en-US"/>
              </w:rPr>
              <w:t>01</w:t>
            </w:r>
            <w:r>
              <w:rPr>
                <w:lang w:val="en-US" w:eastAsia="en-US"/>
              </w:rPr>
              <w:t>154</w:t>
            </w:r>
            <w:r>
              <w:rPr>
                <w:lang w:val="en-US" w:eastAsia="en-US"/>
              </w:rPr>
              <w:t xml:space="preserve"> 0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0000 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15001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городских округов на выравнивание бюджетной обеспеченност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15002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фонда на поддержку территор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8 0400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ЕГИОНАЛЬНОЕ УПРАВЛЕНИЕ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Й СЛУЖБЫ ПО НАДЗОРУ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ФЕРЕ ПРИРОДОПОЛЬЗОВАНИЯ ПО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ИЖЕГОРОДСКОЙ ОБЛАСТИ И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РЕСПУБЛИКЕ МОРДОВ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ТДЕЛ КУЛЬТУРЫ, ТУРИЗМА И СПОРТА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467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519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и ремонтно-реставрационные работы муниципальных учреждений куль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160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иобретение радиоаппара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454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ЛОГИИ И ПРИРОДНЫХ РЕСУРСОВ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ОБРАЗОВАНИЯ И МОЛОДЕЖНОЙ ПОЛИТИКИ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199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299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4 02042 04 0000 4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09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304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образовательных организаций Нижегородской области, реализующих обще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в сфере общего образовани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 и частных организаций, осуществляющих образовательную деятельность с целью установления соответствия  уровня квалификации требованиям, предъявляемым к первой квалификационной категор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выплаты компенсации педагогическим работникам за работу по подготовке и проведению ГИА по образовательным программам основного общего и среднего общего образова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осуществления присмотра и ухода за детьми-инвалидами, детьми 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 организации, осуществляющие санаторно-курортную помощь детям в соответствии с имеющейся лицензией,  расположенные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выплаты компенсации части родительской платы за присмотр и уход за ребенком в государственных, муниципальных дошкольных образовательных организациях,  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303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финансовое обеспечение деятельности центров образования цифрового и гуманитарного профилей «Точка роста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из резервного фонда Правительств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19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СЕЛЬСКОГО ХОЗЯЙСТВА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7 01040 04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на поддержку элитного семено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озмещение части затрат на поддержку племенного животноводства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части затрат на приобретение оборудования и техник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502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и развитие малых форм хозяйствования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508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5508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на поддержку элитного семено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3</w:t>
            </w:r>
            <w:r>
              <w:rPr/>
              <w:t>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4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5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6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12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ИНИСТЕРСТВО СОЦИАЛЬНОЙ ПОЛИТИКИ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05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6 0106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6 01193 01 0000 14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20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ЕЖРАЙОННАЯ ИНСПЕКЦИЯ ФЕДЕРАЛЬНОЙ НАЛОГОВОЙ СЛУЖБЫ № 5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,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ГЛАВНОЕ УПРАВЛЕНИЕ МВД РОССИИ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600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0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1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5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6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1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7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</w:t>
            </w:r>
            <w:r>
              <w:rPr>
                <w:color w:val="000000"/>
              </w:rPr>
              <w:t xml:space="preserve">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</w:t>
            </w:r>
            <w:r>
              <w:rPr/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1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9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14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15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19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20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ГОСУДАРСТВЕННОЙ РЕГИСТРАЦИИ, КАДАСТРА И КАРТОГРАФИИ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02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ФЕДЕРАЛЬНОЙ СЛУЖБЫ СУДЕБНЫХ ПРИСТАВОВ 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ОКРУГА ГОРОД ЧКАЛОВСК НИЖЕГОРОДСКОЙ ОБЛАСТИ</w:t>
            </w:r>
          </w:p>
        </w:tc>
      </w:tr>
      <w:tr>
        <w:trPr>
          <w:trHeight w:val="57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12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24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1 050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7014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 11 09044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107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3 0299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4 06012 04 0000 4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1 14 06312 04 0000 4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 14 13040 04 0000 4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084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4 0000 14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капитальных вложений в объекты газоснабж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сокращению доли загрязненных сточных вод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13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243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2 2549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7372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а по поддержке местных инициати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обеспечение доступа к системе электронного документооборота</w:t>
            </w:r>
          </w:p>
        </w:tc>
      </w:tr>
      <w:tr>
        <w:trPr>
          <w:trHeight w:val="6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казание частичной финансовой поддержки районных (городских) С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обустройству и восстановлению памятных мест, посвященных Великой Отечественной войне 1941-1945гг.</w:t>
            </w:r>
          </w:p>
        </w:tc>
      </w:tr>
      <w:tr>
        <w:trPr>
          <w:trHeight w:val="37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здание (обустройство) контейнерных площадок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/>
              <w:t>Субсидии на финансовое обеспечение мероприятий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082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предоставление жилых помещений детям-сиротам и детям, оставшимся без попечения родителей, лицам из  их числа  по договорам найма специализированных  жилых помещен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2 35135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резервного фонда Правительств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фонда на поддержку территор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части затрат организаций, пострадавших от распространения новой коронавирусной инфекции (COVID-19), на оплату труда работни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затрат организаций, пострадавших от распространения новой коронавирусной инфекции (COVID-19), на оплату коммунальных услуг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самозанятых граждан, пострадавших от распространения новой коронавирусной инфекции (COVID-19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иобретение мусорных контейнеров и (или) бункер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7 0401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7 0405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19 35135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НИЖЕГОРОДСКОЙ ОБЛАСТИ</w:t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.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2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ГОРОДСКОГО ОКРУГА ГОРОД ЧКАЛОВСК НИЖЕГОРОДСКОЙ ОБЛАСТИ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066"/>
        <w:gridCol w:w="5745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 источник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городского округа город Чкаловск Нижегородской област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02 01 04 0000 5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05 02 01 04 0000 610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0 год и на плановый период 2021 и  2022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827"/>
        <w:gridCol w:w="1275"/>
        <w:gridCol w:w="1276"/>
        <w:gridCol w:w="1418"/>
      </w:tblGrid>
      <w:tr>
        <w:trPr>
          <w:trHeight w:val="121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45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НАЛОГОВЫЕ И НЕНАЛОГОВЫЕ ДОХОДЫ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 6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211,1</w:t>
            </w:r>
          </w:p>
        </w:tc>
      </w:tr>
      <w:tr>
        <w:trPr>
          <w:trHeight w:val="3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 0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 405,2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0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405,2</w:t>
            </w:r>
          </w:p>
        </w:tc>
      </w:tr>
      <w:tr>
        <w:trPr>
          <w:trHeight w:val="111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47,1</w:t>
            </w:r>
          </w:p>
        </w:tc>
      </w:tr>
      <w:tr>
        <w:trPr>
          <w:trHeight w:val="111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47,1</w:t>
            </w:r>
          </w:p>
        </w:tc>
      </w:tr>
      <w:tr>
        <w:trPr>
          <w:trHeight w:val="4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 4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71,2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3,5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9,3</w:t>
            </w:r>
          </w:p>
        </w:tc>
      </w:tr>
      <w:tr>
        <w:trPr>
          <w:trHeight w:val="33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3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00,0</w:t>
            </w:r>
          </w:p>
        </w:tc>
      </w:tr>
      <w:tr>
        <w:trPr>
          <w:trHeight w:val="51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6,4</w:t>
            </w:r>
          </w:p>
        </w:tc>
      </w:tr>
      <w:tr>
        <w:trPr>
          <w:trHeight w:val="43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4.2.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43,6</w:t>
            </w:r>
          </w:p>
        </w:tc>
      </w:tr>
      <w:tr>
        <w:trPr>
          <w:trHeight w:val="39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170,2</w:t>
            </w:r>
          </w:p>
        </w:tc>
      </w:tr>
      <w:tr>
        <w:trPr>
          <w:trHeight w:val="1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5.1.Государственная пошлина по делам, рассматриваемым в судах общей юрисдикции, мировыми судьями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5,0</w:t>
            </w:r>
          </w:p>
        </w:tc>
      </w:tr>
      <w:tr>
        <w:trPr>
          <w:trHeight w:val="211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6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5.2.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</w:tr>
      <w:tr>
        <w:trPr>
          <w:trHeight w:val="117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5.3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0,9</w:t>
            </w:r>
          </w:p>
        </w:tc>
      </w:tr>
      <w:tr>
        <w:trPr>
          <w:trHeight w:val="116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42,1</w:t>
            </w:r>
          </w:p>
        </w:tc>
      </w:tr>
      <w:tr>
        <w:trPr>
          <w:trHeight w:val="255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6.1.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88,1</w:t>
            </w:r>
          </w:p>
        </w:tc>
      </w:tr>
      <w:tr>
        <w:trPr>
          <w:trHeight w:val="91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6.2.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54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6.3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 и муниципальных унитарных предприятий, в том числе казе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3,4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9</w:t>
            </w:r>
          </w:p>
        </w:tc>
      </w:tr>
      <w:tr>
        <w:trPr>
          <w:trHeight w:val="81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1.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</w:tr>
      <w:tr>
        <w:trPr>
          <w:trHeight w:val="7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.8.Доходы от оказания платных услуг (работ) и компенсации затрат государств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152,7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1.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49,0</w:t>
            </w:r>
          </w:p>
        </w:tc>
      </w:tr>
      <w:tr>
        <w:trPr>
          <w:trHeight w:val="55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2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8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9.Доходы от продажи материальных и нематериальных активов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3,0</w:t>
            </w:r>
          </w:p>
        </w:tc>
      </w:tr>
      <w:tr>
        <w:trPr>
          <w:trHeight w:val="115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9.1.Доходы от реализации имущества, находящего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9.2.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,0</w:t>
            </w:r>
          </w:p>
        </w:tc>
      </w:tr>
      <w:tr>
        <w:trPr>
          <w:trHeight w:val="12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13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7</w:t>
            </w:r>
          </w:p>
        </w:tc>
      </w:tr>
      <w:tr>
        <w:trPr>
          <w:trHeight w:val="139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321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0.2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4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 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 084,2</w:t>
            </w:r>
          </w:p>
        </w:tc>
      </w:tr>
      <w:tr>
        <w:trPr>
          <w:trHeight w:val="10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0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 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 084,2</w:t>
            </w:r>
          </w:p>
        </w:tc>
      </w:tr>
      <w:tr>
        <w:trPr>
          <w:trHeight w:val="80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Дотации бюджетам бюджетной системы Российской Федерации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 932,6</w:t>
            </w:r>
          </w:p>
        </w:tc>
      </w:tr>
      <w:tr>
        <w:trPr>
          <w:trHeight w:val="1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2.Субсидии бюджетам бюджетной системы Российской Федерации  (межбюджетные субсидии)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7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866,9</w:t>
            </w:r>
          </w:p>
        </w:tc>
      </w:tr>
      <w:tr>
        <w:trPr>
          <w:trHeight w:val="7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7 9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284,7</w:t>
            </w:r>
          </w:p>
        </w:tc>
      </w:tr>
      <w:tr>
        <w:trPr>
          <w:trHeight w:val="7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4.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0000 04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1.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3.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4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0000 04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3.1.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С Е Г О    Д О Х О Д О В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 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8 295,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.»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городского округа город Чкаловск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7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11"/>
        <w:gridCol w:w="1134"/>
        <w:gridCol w:w="1276"/>
      </w:tblGrid>
      <w:tr>
        <w:trPr>
          <w:tblHeader w:val="true"/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ЧНИКИ ВНУТРЕННО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ВНЕШ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ница между привле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.»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0 год и на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605"/>
        <w:gridCol w:w="945"/>
        <w:gridCol w:w="966"/>
        <w:gridCol w:w="966"/>
        <w:gridCol w:w="1066"/>
      </w:tblGrid>
      <w:tr>
        <w:trPr>
          <w:trHeight w:val="960" w:hRule="atLeast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0 год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 расходов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09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28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98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8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10,5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57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8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719,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82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5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362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27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59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03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7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5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23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65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549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99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17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69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03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66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3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21,9</w:t>
            </w:r>
          </w:p>
        </w:tc>
      </w:tr>
      <w:tr>
        <w:trPr>
          <w:trHeight w:val="6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0,5</w:t>
            </w:r>
          </w:p>
        </w:tc>
      </w:tr>
      <w:tr>
        <w:trPr>
          <w:trHeight w:val="3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Развитие дополнительного образования и воспитания детей и молодежи"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атриотическое и духовно-нравственное воспитание  детей и  молодеж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6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3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85,0</w:t>
            </w:r>
          </w:p>
        </w:tc>
      </w:tr>
      <w:tr>
        <w:trPr>
          <w:trHeight w:val="5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0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03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</w:t>
            </w:r>
            <w:r>
              <w:rPr>
                <w:b/>
                <w:bCs/>
                <w:sz w:val="20"/>
                <w:szCs w:val="20"/>
              </w:rPr>
              <w:t>по опеке и попечительств</w:t>
            </w:r>
            <w:r>
              <w:rPr>
                <w:sz w:val="20"/>
                <w:szCs w:val="20"/>
              </w:rPr>
              <w:t>у в отношении несовершеннолетних гражд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2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7,7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5,7</w:t>
            </w:r>
          </w:p>
        </w:tc>
      </w:tr>
      <w:tr>
        <w:trPr>
          <w:trHeight w:val="99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</w:t>
            </w:r>
            <w:r>
              <w:rPr>
                <w:b/>
                <w:bCs/>
                <w:sz w:val="20"/>
                <w:szCs w:val="20"/>
              </w:rPr>
              <w:t>групп хозяйственного обслуживания</w:t>
            </w:r>
            <w:r>
              <w:rPr>
                <w:sz w:val="20"/>
                <w:szCs w:val="20"/>
              </w:rPr>
              <w:t xml:space="preserve"> муниципаль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</w:tr>
      <w:tr>
        <w:trPr>
          <w:trHeight w:val="13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914,8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2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оциальных выплат молодой семье  на компенсацию части затрат на приобретение или строительство жиль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7,3</w:t>
            </w:r>
          </w:p>
        </w:tc>
      </w:tr>
      <w:tr>
        <w:trPr>
          <w:trHeight w:val="8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38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5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55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9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9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4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6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05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391,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9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8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2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69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6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69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8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8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8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8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6</w:t>
            </w:r>
          </w:p>
        </w:tc>
      </w:tr>
      <w:tr>
        <w:trPr>
          <w:trHeight w:val="8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2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63,1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2515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8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Наследие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99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5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93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2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642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клуб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музеев и постоянных выстав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4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637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61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4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4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4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7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7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617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44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4 2 03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4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 программ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26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1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0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103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7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6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сохранности архивных фондо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Управление муниципальными финансами городского округа город Чкаловск 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8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7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31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6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Обеспечение реализации муниципальной программ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0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8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9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1,2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1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8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7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9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67,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3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65,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8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97,1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97,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5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8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5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Кругло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оектно-изыскательские работы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1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204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7,5</w:t>
            </w:r>
          </w:p>
        </w:tc>
      </w:tr>
      <w:tr>
        <w:trPr>
          <w:trHeight w:val="8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Подпрограмма"Развитие сельского хозяйства, пищевой и перерабатывающей промышленно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8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,4</w:t>
            </w:r>
          </w:p>
        </w:tc>
      </w:tr>
      <w:tr>
        <w:trPr>
          <w:trHeight w:val="11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</w:tr>
      <w:tr>
        <w:trPr>
          <w:trHeight w:val="5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9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2</w:t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небюджетными фондами 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9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92,9</w:t>
            </w:r>
          </w:p>
        </w:tc>
      </w:tr>
      <w:tr>
        <w:trPr>
          <w:trHeight w:val="13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6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38,3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6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38,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держание аппарата управл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55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31,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5,6</w:t>
            </w:r>
          </w:p>
        </w:tc>
      </w:tr>
      <w:tr>
        <w:trPr>
          <w:trHeight w:val="10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,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88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6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557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08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698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9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федераль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70,4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6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16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7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9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9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  <w:sz w:val="22"/>
          <w:szCs w:val="22"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567"/>
        <w:gridCol w:w="567"/>
        <w:gridCol w:w="424"/>
        <w:gridCol w:w="1561"/>
        <w:gridCol w:w="625"/>
        <w:gridCol w:w="1041"/>
        <w:gridCol w:w="1120"/>
        <w:gridCol w:w="1151"/>
      </w:tblGrid>
      <w:tr>
        <w:trPr>
          <w:trHeight w:val="255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Код бюджетной  классифик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с-хо-дов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-домст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   Р А С Х О Д О 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9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28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688,1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4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0,0</w:t>
            </w:r>
          </w:p>
        </w:tc>
      </w:tr>
      <w:tr>
        <w:trPr>
          <w:trHeight w:val="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, ТУРИЗМА  И СПОРТА АДМИНИСТРАЦИИ 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3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28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563,1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95,1</w:t>
            </w:r>
          </w:p>
        </w:tc>
      </w:tr>
      <w:tr>
        <w:trPr>
          <w:trHeight w:val="3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3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6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9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62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6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8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3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6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8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6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6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30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6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 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3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7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440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,7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358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20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25,5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4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4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6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2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9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9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3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4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75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75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5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2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2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1 1 Е2 50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1 1 Е2 50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01 1 Е2 50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6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3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8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6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,2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7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</w:tr>
      <w:tr>
        <w:trPr>
          <w:trHeight w:val="4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 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3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ВЕТ ДЕПУТАТОВ ГОРОДСКОГО ОКРУГА 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</w:tr>
      <w:tr>
        <w:trPr>
          <w:trHeight w:val="10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3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7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00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78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164,4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7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0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73,9</w:t>
            </w:r>
          </w:p>
        </w:tc>
      </w:tr>
      <w:tr>
        <w:trPr>
          <w:trHeight w:val="13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22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9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2,6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2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7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1,8</w:t>
            </w:r>
          </w:p>
        </w:tc>
      </w:tr>
      <w:tr>
        <w:trPr>
          <w:trHeight w:val="13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1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0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48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61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7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61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S2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8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7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6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72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159,2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98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7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10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412,7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9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4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3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0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6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70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7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0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49"/>
        <w:gridCol w:w="751"/>
        <w:gridCol w:w="1535"/>
        <w:gridCol w:w="945"/>
        <w:gridCol w:w="1080"/>
        <w:gridCol w:w="1041"/>
        <w:gridCol w:w="1151"/>
      </w:tblGrid>
      <w:tr>
        <w:trPr>
          <w:trHeight w:val="255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   Р А С Х О Д О В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9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28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688,1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3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09,8</w:t>
            </w:r>
          </w:p>
        </w:tc>
      </w:tr>
      <w:tr>
        <w:trPr>
          <w:trHeight w:val="10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5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1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6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2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5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0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4,3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9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2,6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2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9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4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1,8</w:t>
            </w:r>
          </w:p>
        </w:tc>
      </w:tr>
      <w:tr>
        <w:trPr>
          <w:trHeight w:val="8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4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8,2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2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за счет средств федерального 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2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3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8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0 L37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4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7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4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8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125,6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9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9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6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3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2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3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12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с. Кругло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98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20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8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8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F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4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52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52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 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4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5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379,1</w:t>
            </w:r>
          </w:p>
        </w:tc>
      </w:tr>
      <w:tr>
        <w:trPr>
          <w:trHeight w:val="7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3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4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9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10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9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5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6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620,6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46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46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6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2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7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7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10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6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1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5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91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481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2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1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4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6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8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749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1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232,5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4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3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8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6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6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2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6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17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219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9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9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4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3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2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0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0</w:t>
            </w:r>
          </w:p>
        </w:tc>
      </w:tr>
      <w:tr>
        <w:trPr>
          <w:trHeight w:val="2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3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9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7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5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4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8,3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6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1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2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78,3</w:t>
            </w:r>
          </w:p>
        </w:tc>
      </w:tr>
      <w:tr>
        <w:trPr>
          <w:trHeight w:val="10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2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9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9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9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5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2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2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22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иложение № 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П Е Р Е Ч Е Н 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нормативных обязательств, подлежащих исполнению в бюджете городского округа  город Чкаловск Нижегородской области за счет средств областного бюджета, на 2020 год  и на плановый период 2021 и 2022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right"/>
        <w:rPr/>
      </w:pPr>
      <w:r>
        <w:rPr/>
        <w:t>(тыс. рублей 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134"/>
        <w:gridCol w:w="1134"/>
        <w:gridCol w:w="1134"/>
      </w:tblGrid>
      <w:tr>
        <w:trPr>
          <w:trHeight w:val="327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</w:rPr>
              <w:t xml:space="preserve">Закон Нижегородской област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</w:rPr>
              <w:t xml:space="preserve">от 07.09.2007 года № 121-З  </w:t>
            </w:r>
            <w:r>
              <w:rPr>
                <w:i/>
              </w:rPr>
              <w:t>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 наделении органов местного самоуправления муниципальных районов и городских округов Нижегородской области государственными полномочиям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</w:rPr>
              <w:t xml:space="preserve">по осуществлению денежных выплат и выплат вознаграждения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дельным категориям граждан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становление администрации  Чкаловского райо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т 31.10.2013 года № 1175   «Об утверждении положени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i/>
              </w:rPr>
              <w:t>Об упорядочении родительской платы за присмотр и уход за детьми в муниципальных образовательных организациях Чкаловского района, осуществляющих образовательную деятельность по реализации программ дошкольного образования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szCs w:val="26"/>
              </w:rPr>
              <w:t>1.  Осуществление выплаты  компенсации части родительской платы за присмотр и уход за ребенком в государственных и муниципальных дошкольных образовательных организациях, реализующих 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,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7,1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9</w:t>
            </w:r>
            <w:r>
              <w:rPr>
                <w:sz w:val="22"/>
                <w:szCs w:val="22"/>
              </w:rPr>
              <w:t xml:space="preserve">     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иложение № 1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городского округа город Чкаловск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Нижегород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06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033"/>
        <w:gridCol w:w="1455"/>
        <w:gridCol w:w="1411"/>
        <w:gridCol w:w="113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муниципальных внутренних заимствов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 внутренние заимствования,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  <w:bookmarkStart w:id="0" w:name="_GoBack"/>
            <w:bookmarkEnd w:id="0"/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змещ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размещ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га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га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3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га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, привлеченные от кредитных организаций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га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га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.».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0"/>
      <w:headerReference w:type="first" r:id="rId21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0211EC3CAA1F3CACD5C468538FD87CF30174E2540AC613D00A7C32473C033B2F8509DB3DAF6F62DD984F8827C64483C4403895419F7D92EZCf1G" TargetMode="External"/><Relationship Id="rId6" Type="http://schemas.openxmlformats.org/officeDocument/2006/relationships/hyperlink" Target="consultantplus://offline/ref=9A126D6B439489E956787BE2BE5B4F9A52A9D27D92B8194FA18FCFA36C5B205E7944777C2399DE631550513CD55C637DB26DAE89B9482CXAK" TargetMode="External"/><Relationship Id="rId7" Type="http://schemas.openxmlformats.org/officeDocument/2006/relationships/hyperlink" Target="consultantplus://offline/ref=9A126D6B439489E956787BE2BE5B4F9A52A8D07199BE194FA18FCFA36C5B205E79447779209ED7631550513CD55C637DB26DAE89B9482CXAK" TargetMode="External"/><Relationship Id="rId8" Type="http://schemas.openxmlformats.org/officeDocument/2006/relationships/hyperlink" Target="consultantplus://offline/ref=89CDC9CEE2FB1C171369E5AA92275F5199B72945878EFF70B65B9E1CDDD4C243F7F51203F0F6692AEF1616C5244E3FB3FD689F63BA41BBD9q4o0J" TargetMode="External"/><Relationship Id="rId9" Type="http://schemas.openxmlformats.org/officeDocument/2006/relationships/hyperlink" Target="consultantplus://offline/ref=B31AA2BA30C2939D89C8B061D6594D7C3A7D39B7E8414942E10EC5B47FE7F673406514C56969B968E054763DD99BBFAD7942627039DAEE58e0pEJ" TargetMode="External"/><Relationship Id="rId10" Type="http://schemas.openxmlformats.org/officeDocument/2006/relationships/hyperlink" Target="consultantplus://offline/ref=6D891B0D0C3357A35E7B4C7F5AC323A20463CDDBB675CA54637F970268C843F8F27EDE2048D538DA12CB5EEB0530BD314BA125DF367DAA2Fa20CJ" TargetMode="External"/><Relationship Id="rId11" Type="http://schemas.openxmlformats.org/officeDocument/2006/relationships/hyperlink" Target="consultantplus://offline/ref=34C246C60F33CF8BCD3E068FD3909D30A993B73A2C09C69B13707BB19C2103EA5E5B5C2992D530CA0D9A676D2960391E74AFD87041761612e8uFN" TargetMode="External"/><Relationship Id="rId12" Type="http://schemas.openxmlformats.org/officeDocument/2006/relationships/hyperlink" Target="consultantplus://offline/ref=65A8E1210D45877B0AE73FC035FE3724878184DDE182664A13A0E31D8BC513B6E4AC5CA1DC3DD51A5FAC657A021036E8D4929BCE63A39EC0d7u0G" TargetMode="External"/><Relationship Id="rId13" Type="http://schemas.openxmlformats.org/officeDocument/2006/relationships/hyperlink" Target="consultantplus://offline/ref=935FC13B0721EC2A9FF84759FBBD74426C418A74F80F3BD7D52CEA8DA7385F577D5CF14547D5D6D4A4FBFF4A1793FE216DF8A241FF849216K6fAM" TargetMode="External"/><Relationship Id="rId14" Type="http://schemas.openxmlformats.org/officeDocument/2006/relationships/hyperlink" Target="consultantplus://offline/ref=E2CB9A0028C05F069C235D7D7B15B41EEC6EF73D848C193AB2713ED05A31D8C024F6FADB3AD02AB9766DE5225E6D444A62DC54C1CB764Bt5N" TargetMode="External"/><Relationship Id="rId15" Type="http://schemas.openxmlformats.org/officeDocument/2006/relationships/hyperlink" Target="consultantplus://offline/ref=C97D4681E200F790BE33E66188D40F5EC7616D939956967808F4DCBDE1BAEE8684B43CF3AEB043625B5A04FC7BAB50235EA2FFE902F47CB1Z0v5G" TargetMode="External"/><Relationship Id="rId16" Type="http://schemas.openxmlformats.org/officeDocument/2006/relationships/hyperlink" Target="consultantplus://offline/ref=E05CDBA840B312D05E400859D1F4DDB1064F1AD54FDF5C4507EF1C1711CF87078E88818C8BD91090A86A586A196D2049F07A52247A96EA28K5w2G" TargetMode="External"/><Relationship Id="rId17" Type="http://schemas.openxmlformats.org/officeDocument/2006/relationships/hyperlink" Target="consultantplus://offline/ref=EE0E7ECAE7C6FDAB9B6F60C78ED521ACC5D911EC24E11396AB1F7A00CE9216AD4065C35AAB7AEDA3524DD9C5C660B8C0186E0D127D4BD1E2c8q9J" TargetMode="External"/><Relationship Id="rId18" Type="http://schemas.openxmlformats.org/officeDocument/2006/relationships/hyperlink" Target="consultantplus://offline/ref=9FA42D01C2E57CA694DC54FE7D5DF394F994605C682D801E4E05BFAB7665704BA865D06E87B847DDB5FA76AA74zB77M" TargetMode="External"/><Relationship Id="rId19" Type="http://schemas.openxmlformats.org/officeDocument/2006/relationships/hyperlink" Target="consultantplus://offline/ref=9FA42D01C2E57CA694DC54FE7D5DF394F995695F662A801E4E05BFAB7665704BA865D06E87B847DDB5FA76AA74zB77M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5:00Z</dcterms:created>
  <dc:creator>Batrakova</dc:creator>
  <dc:description/>
  <cp:keywords/>
  <dc:language>en-US</dc:language>
  <cp:lastModifiedBy>Ольга</cp:lastModifiedBy>
  <cp:lastPrinted>2020-11-09T14:51:00Z</cp:lastPrinted>
  <dcterms:modified xsi:type="dcterms:W3CDTF">2020-11-09T11:52:00Z</dcterms:modified>
  <cp:revision>232</cp:revision>
  <dc:subject/>
  <dc:title>1</dc:title>
</cp:coreProperties>
</file>